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February 9 - 13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25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Valentine’s Party / France Part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91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Review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nathan, Katie, Rachel and Clair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John 4: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John 4: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John 4: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John 4: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I John 4:7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1) 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Camp Sunrise, pp. 52 – 58, WT pp. 63 - 64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Bell MT" w:cs="Bell MT" w:ascii="Bell MT" w:hAnsi="Bell MT"/>
                <w:b/>
                <w:i/>
                <w:iCs/>
                <w:sz w:val="20"/>
              </w:rPr>
              <w:t xml:space="preserve">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Stone Soup, pp. 62 – 72, WT pp.65 - 67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2)  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Special Welcome, pp.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41 – 49, WT pp. 95 - 96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A Day of Joy, pp.50 – 52, WT. pp. 97 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0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ehemiah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 xml:space="preserve">Review Long u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9-16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49-15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" w:hAnsi="Berlin Sans FB" w:cs="Tahoma"/>
                <w:sz w:val="28"/>
              </w:rPr>
            </w:pPr>
            <w:r>
              <w:rPr>
                <w:rFonts w:cs="Tahoma" w:ascii="Berlin Sans FB" w:hAnsi="Berlin Sans FB"/>
                <w:sz w:val="28"/>
              </w:rPr>
              <w:t>Phonics / English Test #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1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 Long Journe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a, o and u and Compound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1-16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1-152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2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uilding the Wall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 and short vowel 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3-16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3- 15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83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achts and Ship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ing the naming part and the telling part of a sentence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63-16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53- 154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e Wor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me #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Word Game #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ea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other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tch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ue, glue, clue, due, Su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, go, so, J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ow, blow, grow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at, coat, floa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inbow, peanut, flashlight, catfish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neapple, seawee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rainbow, peanut, flashlight, catfish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neapple, seaweed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2"/>
              </w:rPr>
            </w:pPr>
            <w:r>
              <w:rPr>
                <w:rFonts w:cs="Bell MT" w:ascii="Bell MT" w:hAnsi="Bell MT"/>
                <w:b/>
                <w:i/>
                <w:sz w:val="22"/>
              </w:rPr>
              <w:t>Show What You Know # 18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8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0"/>
              </w:rPr>
            </w:pPr>
            <w:r>
              <w:rPr>
                <w:rFonts w:cs="Bell MT" w:ascii="Bell MT" w:hAnsi="Bell MT"/>
                <w:b/>
                <w:i/>
                <w:sz w:val="20"/>
              </w:rPr>
              <w:t>*Take test after chapel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1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3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74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4,  Using a ruler to draw a line segmen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5, Sorting common objec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6, Adding two-digit numbers using dimes and pennies (without regrouping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67, Adding two-digit numbers using dimes and pennies (without regrouping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Cs/>
                <w:sz w:val="20"/>
              </w:rPr>
            </w:pPr>
            <w:r>
              <w:rPr>
                <w:rFonts w:cs="Arial Unicode MS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  <w:t>Tee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 xml:space="preserve">George Washington 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18"/>
              </w:rPr>
            </w:pPr>
            <w:r>
              <w:rPr>
                <w:rFonts w:cs="Tahoma" w:ascii="Kristen ITC" w:hAnsi="Kristen ITC"/>
                <w:sz w:val="18"/>
              </w:rPr>
              <w:t>&amp; Abraham Lincoln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32:00Z</dcterms:created>
  <dc:creator>Cathy Stevens</dc:creator>
  <dc:description/>
  <dc:language>en-US</dc:language>
  <cp:lastModifiedBy>Diane Clever</cp:lastModifiedBy>
  <cp:lastPrinted>2009-01-19T12:36:00Z</cp:lastPrinted>
  <dcterms:modified xsi:type="dcterms:W3CDTF">2009-02-08T01:32:00Z</dcterms:modified>
  <cp:revision>2</cp:revision>
  <dc:subject/>
  <dc:title>BCA	</dc:title>
</cp:coreProperties>
</file>